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ind w:left="2124" w:firstLine="708"/>
        <w:jc w:val="both"/>
        <w:rPr>
          <w:rFonts w:ascii="Times New Roman" w:hAnsi="Times New Roman" w:cs="Times New Roman"/>
          <w:b/>
          <w:b/>
          <w:i/>
          <w:i/>
          <w:sz w:val="28"/>
          <w:szCs w:val="28"/>
        </w:rPr>
      </w:pPr>
      <w:r>
        <w:rPr>
          <w:rFonts w:cs="Times New Roman" w:ascii="Times New Roman" w:hAnsi="Times New Roman"/>
          <w:b/>
          <w:i/>
          <w:sz w:val="28"/>
          <w:szCs w:val="28"/>
        </w:rPr>
        <w:t>Проклятие длиною в сто лет</w:t>
      </w:r>
    </w:p>
    <w:p>
      <w:pPr>
        <w:pStyle w:val="Style15"/>
        <w:spacing w:lineRule="auto" w:line="276"/>
        <w:ind w:left="2124"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ab/>
        <w:t>Я медленно шла по пустынной лесопосадке, что находилась на севере моего небольшого городка. Было прохладно, ветер трепал мои без того непослушные рыжие волосы, каждый шаг ног, обутых в черные босоножки на высоком каблуке, сопровождался болью после нескольких часов бесцельного блуждания. Так что теперь я чувствовала себя главной героиней сказки «Русалочка» Ганса Христиана Андерсена, в которой русалка согласилась, чтоб колдунья  заменила ее хвост на человеческие ноги, чтобы та смогла пойти на бал и увидеть любимого принца, но с условием, что при этом ей будет так больно, будто ступни пронзают тысячи лезвий. Да вот только принца своего я больше никогда не увижу… При мысли об этом глаза заслала пелена слез так, что на секунду я перестала видеть окружающий мир. Потом две крупные капли быстро стекли по щекам, явно оставив на них черные полосы от размазавшейся туши, но мне до этого не было сейчас никакого дела.</w:t>
      </w:r>
    </w:p>
    <w:p>
      <w:pPr>
        <w:pStyle w:val="Style15"/>
        <w:spacing w:lineRule="auto" w:line="276"/>
        <w:jc w:val="both"/>
        <w:rPr/>
      </w:pPr>
      <w:r>
        <w:rPr>
          <w:rFonts w:cs="Times New Roman" w:ascii="Times New Roman" w:hAnsi="Times New Roman"/>
          <w:sz w:val="28"/>
          <w:szCs w:val="28"/>
        </w:rPr>
        <w:tab/>
        <w:t>Дорога простилалась передо мной прямой линией, прохожих вокруг не было видно. Вот и чудно. Сейчас я чувствовала себя привидением, прозрачным, холодным и безразличным к окружающему «миру живых», и очень хотелось, чтобы этот мир был так же безразличен ко мне.</w:t>
      </w:r>
    </w:p>
    <w:p>
      <w:pPr>
        <w:pStyle w:val="Style15"/>
        <w:spacing w:lineRule="auto" w:line="276"/>
        <w:ind w:left="705" w:hanging="0"/>
        <w:rPr>
          <w:rFonts w:ascii="Times New Roman" w:hAnsi="Times New Roman" w:cs="Times New Roman"/>
          <w:sz w:val="28"/>
          <w:szCs w:val="28"/>
        </w:rPr>
      </w:pPr>
      <w:r>
        <w:rPr/>
        <w:t>﻿</w:t>
      </w:r>
      <w:r>
        <w:rPr>
          <w:rFonts w:cs="Times New Roman" w:ascii="Times New Roman" w:hAnsi="Times New Roman"/>
          <w:sz w:val="28"/>
          <w:szCs w:val="28"/>
        </w:rPr>
        <w:t xml:space="preserve">Что значит мир без твоих слов? </w:t>
        <w:br/>
        <w:t xml:space="preserve">Он словно вдох без кислорода,  </w:t>
        <w:br/>
        <w:t xml:space="preserve">Как склеп, что заперт на засов, </w:t>
        <w:br/>
        <w:t xml:space="preserve">В нем нет ни выхода, ни входа... </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Я попыталась отогнать от себя строчки, но они лезли в голову, как черви, несмотря на все попытки как-то отвлечься. Сознание было опустошено и мысли направлены только в одну сторону. «Что я наделала? Из-за меня его теперь нет! Нет и никогда больше не будет, я убила его!»</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 xml:space="preserve">Начался дождь. Сначала упало несколько капель, потом вдруг резко пошел сильный ливень. Я инстинктивно поплотнее закуталась в мокрую накидку и обхватила себя руками, но теплее от этого не стало. Дождевые капли били по коже, проникали прямо в пустую душу и выходили наружу с новой порцией горячих слёз… </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История, которая произошла со мной, не вписывалась в рамки нормальности, и я могла счесть ее за дурной сон, если бы… Если бы Марк был здесь, если бы я позвонила ему, и с трубки мобильного раздался родной голос, который сказал бы, как обычно: «Слушаю, котёнок». Но этого уже никогда не случится. Ни-ког-да…</w:t>
      </w:r>
    </w:p>
    <w:p>
      <w:pPr>
        <w:pStyle w:val="Style15"/>
        <w:spacing w:lineRule="auto" w:line="276"/>
        <w:ind w:left="705" w:hanging="0"/>
        <w:rPr>
          <w:rFonts w:ascii="Times New Roman" w:hAnsi="Times New Roman" w:cs="Times New Roman"/>
          <w:sz w:val="28"/>
          <w:szCs w:val="28"/>
        </w:rPr>
      </w:pPr>
      <w:r>
        <w:rPr>
          <w:rFonts w:cs="Times New Roman" w:ascii="Times New Roman" w:hAnsi="Times New Roman"/>
          <w:sz w:val="28"/>
          <w:szCs w:val="28"/>
        </w:rPr>
        <w:t xml:space="preserve">Что значит мир без твоих глаз? </w:t>
        <w:br/>
        <w:t xml:space="preserve">Он словно солнышко без света, </w:t>
        <w:br/>
        <w:t xml:space="preserve">Мольба души, что каждый раз </w:t>
        <w:br/>
        <w:t xml:space="preserve">Всё остается без ответа. </w:t>
      </w:r>
    </w:p>
    <w:p>
      <w:pPr>
        <w:pStyle w:val="Style15"/>
        <w:spacing w:lineRule="auto" w:line="276"/>
        <w:ind w:left="705" w:hanging="0"/>
        <w:rPr>
          <w:rFonts w:ascii="Times New Roman" w:hAnsi="Times New Roman" w:cs="Times New Roman"/>
          <w:sz w:val="28"/>
          <w:szCs w:val="28"/>
        </w:rPr>
      </w:pPr>
      <w:r>
        <w:rPr>
          <w:rFonts w:cs="Times New Roman" w:ascii="Times New Roman" w:hAnsi="Times New Roman"/>
          <w:sz w:val="28"/>
          <w:szCs w:val="28"/>
        </w:rPr>
        <w:br/>
        <w:t xml:space="preserve">Что значит мир мой без тебя? </w:t>
        <w:br/>
        <w:t xml:space="preserve">А знаешь - ничего не значит! </w:t>
        <w:br/>
        <w:t xml:space="preserve">Ведь я жила, только любя,  </w:t>
        <w:br/>
        <w:t>Жила тобой, и не иначе.</w:t>
      </w:r>
    </w:p>
    <w:p>
      <w:pPr>
        <w:pStyle w:val="Style15"/>
        <w:spacing w:lineRule="auto" w:line="276"/>
        <w:ind w:firstLine="705"/>
        <w:rPr>
          <w:rFonts w:ascii="Times New Roman" w:hAnsi="Times New Roman" w:cs="Times New Roman"/>
          <w:sz w:val="28"/>
          <w:szCs w:val="28"/>
        </w:rPr>
      </w:pPr>
      <w:r>
        <w:rPr>
          <w:rFonts w:cs="Times New Roman" w:ascii="Times New Roman" w:hAnsi="Times New Roman"/>
          <w:sz w:val="28"/>
          <w:szCs w:val="28"/>
        </w:rPr>
        <w:t>***</w:t>
      </w:r>
    </w:p>
    <w:p>
      <w:pPr>
        <w:pStyle w:val="Style15"/>
        <w:spacing w:lineRule="auto" w:line="276"/>
        <w:ind w:firstLine="705"/>
        <w:jc w:val="both"/>
        <w:rPr/>
      </w:pPr>
      <w:r>
        <w:rPr>
          <w:rFonts w:cs="Times New Roman" w:ascii="Times New Roman" w:hAnsi="Times New Roman"/>
          <w:sz w:val="28"/>
          <w:szCs w:val="28"/>
        </w:rPr>
        <w:t xml:space="preserve">Мне всегда говорили родственники, что я – вылитая прабабушка Ариана. И всегда я гордилась этим, хотя толком не знала, каким человеком она была. А вот мама с бабушкой только хмурились, когда речь заходила о ней, и старались перевести разговор на другую тему. Однажды я спросила бабушку, где находится могила ее матери, но она тут же приказала мне идти в свою комнату и запретила когда-либо упоминать об этом снова. </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Но это не единственная загадка, которая была в нашей семье.  Дело в том, что нас будто везде преследовало число «100». На билетах или чеках, в номере банковской карточки мамы три раза подряд шла единица и два ноля, в списках поступивших в университет я была сотой, и так постоянно! Не говоря о том, что мы жили в сотой квартире.</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Однажды в магазине, когда кассовый аппарат сломался, пробивая наш сотый номер чека, мама со злостью сказала бабушке:</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Снова это проклятье! Как будто напоминание… о ней. Господи, с такими шутками поверишь во что угодно!</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Это было сказано таким тоном, с каким они всегда говорили об Ариане, и я поняла, кого мама имела в виду под словом «она». Тогда слово «проклятие» я восприняла просто как оборот речи. Но однажды случилось то, что перевернуло вверх дном мою спокойную жизнь…</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Пришла весна, солнце уже не только светило, но и щедро дарило свое тепло. Погода была отличной для прогулок, я решила найти свои старые роликовые коньки, но обыскав полочку для обуви и кладовку, нигде их не обнаружила.</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Мам, не видела мои ролики?- спросила я.</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По-моему, я уже давно выбросила их на чердак,- отозвалась она с кухни,- Думала, ты больше не будешь их носить.</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Вот блин,- тихонько выругалась я, уж очень не хотелось мне искать что-то в этом пыльном душном помещении, куда мы складывали те вещи, которые было жалко выбросить. Но что делать?</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Подставив лестницу, я залезла по ступенькам вверх и отодвинула деревянный люк, что закрывал вход на чердак. На лицо мне тут же посыпался поток пыли  и паутины, а в нос ударил удушливый запах. Я поморщилась и протерла глаза, затем зацепилась рукой за край отверстия, закинула ногу и забралась на чердак. Да, опасная процедура – нужно быть гимнастом, чтобы умудриться не упасть, пока доберешься туда.</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Глаза почти сразу привыкли до полумрака, царившего в этом помещении, и я посмотрела вокруг. Здесь было много старых, даже старинных вещей, припавших пылью и обмотанных паутиной. Я прямо таки почувствовала себя кладоискателем, который нашел долгожданный клад, и мгновенно забыла, за чем сюда забралась. Слева от меня стоял старый граммофон, а возле него находилось много виниловых пластинок, упакованных в коробочки или просто лежащих стопкой. Я взяла одну, провела по ней ладошкой, освободив от слоя пыли и прочитала название группы «</w:t>
      </w:r>
      <w:r>
        <w:rPr>
          <w:rFonts w:cs="Times New Roman" w:ascii="Times New Roman" w:hAnsi="Times New Roman"/>
          <w:sz w:val="28"/>
          <w:szCs w:val="28"/>
          <w:lang w:val="en-US"/>
        </w:rPr>
        <w:t>B</w:t>
      </w:r>
      <w:r>
        <w:rPr>
          <w:rFonts w:cs="Times New Roman" w:ascii="Times New Roman" w:hAnsi="Times New Roman"/>
          <w:sz w:val="28"/>
          <w:szCs w:val="28"/>
        </w:rPr>
        <w:t>eatles».</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С ума сойти!- восторженно подумала я,- Покажу подругам – они же умрут от зависти! А ещё можно прицепить пластинки на стену, найти плакаты старых групп и забацать комнату в стиле семидесятых!»</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Возле граммофона, чуть дальше, стояло несколько больших картонных коробок. Заглянув в одну из них, я увидела старые игрушки, которыми играла в детстве: куклы, одетые в красивые платья с рюшками, плюшевые зайчики, мишки и лисицы, конструктор, даже кубики! Я и представить не могла, насколько приятно держать в руках вот так частичку своего прошлого. Сразу вспомнилось, как играла вот с этой куклой, в зеленой одежке: усаживала ее за стол и расставляла столовые приборы, а эта лисичка приходила к ней в гости и они вместе пили чай.</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Нэнси, заканчивай там рыться, иди кушать!- донеслось снизу.</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Скоро иду!- отозвалась я и стала наконец искать то, за чем пришла. Перерыла уже почти все коробки, но ролики так и не нашлись. Куда мама могла их положить?</w:t>
      </w:r>
    </w:p>
    <w:p>
      <w:pPr>
        <w:pStyle w:val="Style15"/>
        <w:spacing w:lineRule="auto" w:line="276"/>
        <w:ind w:firstLine="705"/>
        <w:jc w:val="both"/>
        <w:rPr/>
      </w:pPr>
      <w:r>
        <w:rPr>
          <w:rFonts w:cs="Times New Roman" w:ascii="Times New Roman" w:hAnsi="Times New Roman"/>
          <w:sz w:val="28"/>
          <w:szCs w:val="28"/>
        </w:rPr>
        <w:t xml:space="preserve">Но вдруг на дне одной с коробок под кучей разного хлама я увидела красивую шкатулку. Достав ее, я аккуратно протерла пыль с ее поверхности. Точно, она была золотой, другой похожий материал со временем потускнел бы. Но почему такая дорогая вещь валяется здесь? Я попыталась открыть шкатулку, но защелку заело, и она никак не хотела поддаваться. Наконец справившись, с трепетом внутри, словно сейчас мне предстоит вникнуть в самую сокровенную тайну Вселенной, подняла крышку и тут же затаила дыхание от восхищения. На мягкой подушечке внутри покоилось изящное кольцо, не просто </w:t>
      </w:r>
      <w:r>
        <w:rPr>
          <w:rFonts w:cs="Times New Roman" w:ascii="Times New Roman" w:hAnsi="Times New Roman"/>
          <w:sz w:val="28"/>
          <w:szCs w:val="28"/>
          <w:lang w:val="uk-UA"/>
        </w:rPr>
        <w:t>изящное</w:t>
      </w:r>
      <w:r>
        <w:rPr>
          <w:rFonts w:cs="Times New Roman" w:ascii="Times New Roman" w:hAnsi="Times New Roman"/>
          <w:sz w:val="28"/>
          <w:szCs w:val="28"/>
        </w:rPr>
        <w:t xml:space="preserve"> – прекрасное, такого я никогда ещё не видела. Я  осторожно взяла его и положила себе на ладонь, от этого по руке сразу пробежало странное тепло. </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Ювелирное изделие было изготовлено из золота, а украшал его большой камень. Даже в слабом свете, пробивавшемся сквозь щели в стенах, я увидела, что оно сверкает красными и зелёными отблесками. Казалось, что странное свечение исходит изнутри, с самого кольца.</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Где ты там? Давай быстрее!- снова позвала меня мама.</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Я надела кольцо на средний палец левой руки, а шкатулку положила обратно, снова присыпав старым хламом, потом быстренько подошла к люку и стала спускаться вниз, решив, что ролики пока могут подождать.</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Но ступив на пол, я развернулась и поняла, что нахожусь не в своем доме, а в каком-то совершенно незнакомом месте. Сердце сжалось от испуга, по коже пробежали мурашки. Что ещё за шутки? Вот только что, секунду назад видела знакомую комнату, и вдруг…</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Помещение, в котором я находилась, оказалось длинным, пустым и темным, но в дальней стене виднелось очертание двери, как будто за ней был яркий свет, что проникал через щели сюда. Подняв голову, я увидела только серый потолок, люк и лестница просто исчезли. Значит, выход – или вход – у меня только один. Я сделала несколько шагов, и они эхом отозвались в пустой комнате, точнее, коридоре. Постояв пару секунд возле двери, медленно, как во сне, повернула ручку. Глаза сильно заболели от потока света, который упал на меня, и мне показалось, что я ослепла. Всё ещё ничего вокруг не видя, вдруг услышала какой-то шум, затем сначала сдавленные, потом очень четкие голоса людей:</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О Господи, это она?</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Да, смотрите, рыжая…</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Дети, отойдите подальше! Не подходите!</w:t>
      </w:r>
    </w:p>
    <w:p>
      <w:pPr>
        <w:pStyle w:val="Style15"/>
        <w:spacing w:lineRule="auto" w:line="276"/>
        <w:ind w:firstLine="705"/>
        <w:jc w:val="both"/>
        <w:rPr/>
      </w:pPr>
      <w:r>
        <w:rPr>
          <w:rFonts w:cs="Times New Roman" w:ascii="Times New Roman" w:hAnsi="Times New Roman"/>
          <w:sz w:val="28"/>
          <w:szCs w:val="28"/>
        </w:rPr>
        <w:t>-Вот оно, это кольцо…</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Зрение постепенно возвращалось ко мне, и я увидела, что стою в каком-то городе возле старой каплицы, а вокруг меня находятся люди</w:t>
      </w:r>
      <w:r>
        <w:rPr>
          <w:rFonts w:cs="Times New Roman" w:ascii="Times New Roman" w:hAnsi="Times New Roman"/>
          <w:sz w:val="28"/>
          <w:szCs w:val="28"/>
          <w:lang w:val="uk-UA"/>
        </w:rPr>
        <w:t xml:space="preserve">, </w:t>
      </w:r>
      <w:r>
        <w:rPr>
          <w:rFonts w:cs="Times New Roman" w:ascii="Times New Roman" w:hAnsi="Times New Roman"/>
          <w:sz w:val="28"/>
          <w:szCs w:val="28"/>
        </w:rPr>
        <w:t>которые смотрят с выражением удивления и страха. Сначала я не могла понять, что не так, но потом до меня дошло – все они были серыми, словно в черно-белом кино, хотя окружающий мир был нормальным, цветным. Я сильно зажмурила глаза, потом несколько раз моргнула, но всё осталось по-прежнему.</w:t>
      </w:r>
    </w:p>
    <w:p>
      <w:pPr>
        <w:pStyle w:val="Style15"/>
        <w:spacing w:lineRule="auto" w:line="276"/>
        <w:ind w:firstLine="705"/>
        <w:jc w:val="both"/>
        <w:rPr/>
      </w:pPr>
      <w:r>
        <w:rPr>
          <w:rFonts w:cs="Times New Roman" w:ascii="Times New Roman" w:hAnsi="Times New Roman"/>
          <w:sz w:val="28"/>
          <w:szCs w:val="28"/>
        </w:rPr>
        <w:t>Вдруг с обеих сторон под локти меня схватили две пары серых мужских рук и куда-то потащили. Я попыталась вырваться, но безуспешно.</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Отпустите, больно же! Куда вы меня ведете?</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Никто даже и не подумал отвечать. Вскоре конвоиры привели меня в какое-то пустое подземелье, бросили за решетку и удалились. Возле стены стояла деревянная кровать, застеленная каким-то жалким тряпьем, и я осторожно присела на нее. Мыслей в голове было очень много, но одновременно их как и не было совсем. Я не могла понять, что со мной происходит, то ли это всё сон, то ли… Другие адекватные объяснения в голову не приходили, поэтому я ущипнула себя за руку, как это делают в кино. Но к моему удивлению, боли совсем не было. Я с силой провела ногтями по запястью – снова ничего. Это уже совсем интересно. Достав с кармана свой перочинный ножик, который всегда носила с собой, я провела им по ладони раз, затем другой, теперь нажимая на рукоять сильнее – то же самое.</w:t>
      </w:r>
    </w:p>
    <w:p>
      <w:pPr>
        <w:pStyle w:val="Style15"/>
        <w:spacing w:lineRule="auto" w:line="276"/>
        <w:ind w:firstLine="705"/>
        <w:jc w:val="both"/>
        <w:rPr/>
      </w:pPr>
      <w:r>
        <w:rPr>
          <w:rFonts w:cs="Times New Roman" w:ascii="Times New Roman" w:hAnsi="Times New Roman"/>
          <w:sz w:val="28"/>
          <w:szCs w:val="28"/>
        </w:rPr>
        <w:t>- Теперь ты не принадлежишь себе,- послышался скрипучий голос,- Поэтому можешь не пытаться сделать что-либо подобное.</w:t>
      </w:r>
    </w:p>
    <w:p>
      <w:pPr>
        <w:pStyle w:val="Style15"/>
        <w:spacing w:lineRule="auto" w:line="276"/>
        <w:ind w:firstLine="705"/>
        <w:jc w:val="both"/>
        <w:rPr/>
      </w:pPr>
      <w:r>
        <w:rPr>
          <w:rFonts w:cs="Times New Roman" w:ascii="Times New Roman" w:hAnsi="Times New Roman"/>
          <w:sz w:val="28"/>
          <w:szCs w:val="28"/>
        </w:rPr>
        <w:t>Я подняла голову и увидела сгорбленную фигуру, мужчина то или женщина, пока разобрать не смогла.</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Ничего такого не собиралась…- зачем-то попыталась оправдаться я, но человек поднял руку, жестом заставляя меня замолчать.</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Он достал связку ключей, открыл дверь и медленно вошел в мою клетку, оставив ее открытой. Первой моей мыслью было оттолкнуть гостя и убежать, это казалось так легко, но…</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Этого ты тоже не сделаешь,- фигура приблизилась ко мне, и на лицо ее упал тусклый луч из единственного грязного окна.</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Я закрыла рот рукой и попятилась назад, изо всех сил стараясь не завопить от страха и отвращения. Это оказалась всё-таки женщина, но лицо ее… Честно говоря, она не была похожей на живого человека. Под глазами залегли черные тени, серая кожа на лице висела, как будто была слишком большой для ее черепа. Увидев мою реакцию, она изогнула губы в кривой грустной улыбке и остановилась.</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Не хотела тебя пугать, но что поделаешь?</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Я здесь оказалась случайно! Не знаю, зачем меня посадили сюда, просто хочу домой, поймите!</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Ты родственница Арианы, так ведь?- вдруг спросила женщина.</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Так звали мою прабабушку,- удивилась я,- Но при чем здесь она?</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Как тебя зовут?</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Нэнси.</w:t>
      </w:r>
    </w:p>
    <w:p>
      <w:pPr>
        <w:pStyle w:val="Style15"/>
        <w:spacing w:lineRule="auto" w:line="276"/>
        <w:ind w:firstLine="705"/>
        <w:jc w:val="both"/>
        <w:rPr/>
      </w:pPr>
      <w:r>
        <w:rPr>
          <w:rFonts w:cs="Times New Roman" w:ascii="Times New Roman" w:hAnsi="Times New Roman"/>
          <w:sz w:val="28"/>
          <w:szCs w:val="28"/>
        </w:rPr>
        <w:t>-Думаю, я должна тебе всё рассказать, хотя это ровным счетом ничего не изменит. Сегодня к закату солнца наконец закончится столетний кошмар.</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О чем вы? Объясните мне хоть что-нибудь, иначе я с ума сойду!- взорвалась я, не в силах уже выносить эти загадки.</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Старуха подошла ко мне и присела рядом. Я инстинктивно отодвинулась на пару сантиметров, она заметила это, но ничего не сказала. Мельком я взглянула на открытую дверь, и в голову снова пришла мысль о побеге.</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Говорю же, что ты этого не сделаешь,- покачала головой моя собеседница.</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Вы… вы читаете мои мысли?</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Я просто чувствую тебя. Так же, как когда-то чувствовала ее.</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Ариану?</w:t>
      </w:r>
    </w:p>
    <w:p>
      <w:pPr>
        <w:pStyle w:val="Style15"/>
        <w:spacing w:lineRule="auto" w:line="276"/>
        <w:ind w:firstLine="705"/>
        <w:jc w:val="both"/>
        <w:rPr/>
      </w:pPr>
      <w:r>
        <w:rPr>
          <w:rFonts w:cs="Times New Roman" w:ascii="Times New Roman" w:hAnsi="Times New Roman"/>
          <w:sz w:val="28"/>
          <w:szCs w:val="28"/>
        </w:rPr>
        <w:t>-Твоя прабабушка попала к нам из другого мира,- начала свой рассказ женщина,- Каким-то образом она нашла дверь, которая вела сюда. Тогда ей было примерно столько же лет сколько тебе, да и внешне вы очень похожи, практически одно лицо. Поэтому, когда ты явилась, все подумали, что ты – это она, понимаешь?</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Правительница этого города Элинда и его жители встретили девушку с радостью и почетом, всем было интересно слушать о вещах, которых она рассказывала, ведь жизнь в наших мирах протекала совсем по-разному. Ей очень понравилось здесь, и гостья начала приходить надолго, хотя никому не сказала, как именно она могла открыть портал. Время тут протекало совсем иначе, и если девушка проводила здесь несколько часов, в ее мире проходило лишь пару минут.</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 xml:space="preserve">Вскоре между правительницей и гостьей установилась необычная связь – они могли чувствовать настроение друг друга, как сёстры-близнецы. Хотя первая была старше на двадцать три года, то есть, почти в два раза, они всегда прекрасно находили общий язык. </w:t>
      </w:r>
    </w:p>
    <w:p>
      <w:pPr>
        <w:pStyle w:val="Style15"/>
        <w:spacing w:lineRule="auto" w:line="276"/>
        <w:ind w:firstLine="705"/>
        <w:jc w:val="both"/>
        <w:rPr>
          <w:rFonts w:ascii="Times New Roman" w:hAnsi="Times New Roman" w:cs="Times New Roman"/>
          <w:sz w:val="28"/>
          <w:szCs w:val="28"/>
          <w:lang w:val="en-US"/>
        </w:rPr>
      </w:pPr>
      <w:r>
        <w:rPr>
          <w:rFonts w:cs="Times New Roman" w:ascii="Times New Roman" w:hAnsi="Times New Roman"/>
          <w:sz w:val="28"/>
          <w:szCs w:val="28"/>
        </w:rPr>
        <w:t>Однажды Элинда в шутку сказала Ариане, что хотела бы, чтоб у нее была такая наследница, как она, ведь у самой правительницы не было детей. На миг от девушки повеяло холодком, но Элинда тогда не обратила на это внимания.</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На руке правительница носила красивое кольцо, которое всегда передавалось по наследству от одного владыки до другого. Называли его Кольцом Жизни, так как существовала легенда, что оно обладает сильными магическими свойствами, благодаря которым город процветает.</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Как-то раз Ариана спросила свою подругу:</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Тебе и правда для меня ничего не жалко?</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Конечно,- сразу ответила Элинда,- Ты же знаешь, как сильно я тебя люблю.</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Тогда отдай мне свое кольцо, оно мне очень нравится.</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Нет, девочка моя,- ответила правительница,- Я не могу этого сделать.</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Ах, так! Значит такая твоя любовь! Твои слова ничего не стоят!</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Милая, но ведь от этого кольца зависит не только моя судьба, но и остальных, пойми же!</w:t>
      </w:r>
    </w:p>
    <w:p>
      <w:pPr>
        <w:pStyle w:val="Style15"/>
        <w:spacing w:lineRule="auto" w:line="276"/>
        <w:ind w:firstLine="705"/>
        <w:jc w:val="both"/>
        <w:rPr/>
      </w:pPr>
      <w:r>
        <w:rPr>
          <w:rFonts w:cs="Times New Roman" w:ascii="Times New Roman" w:hAnsi="Times New Roman"/>
          <w:sz w:val="28"/>
          <w:szCs w:val="28"/>
        </w:rPr>
        <w:t>-Глупые легенды! Из-за них ты предаешь меня!- девушка вскочила на ноги и убежала.</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Но однажды ночью правительница проснулась от того, что снова почувствовала Ариану. Стража сказала, что она действительно только что входила в комнату Элинды, но почти сразу вышла. Они пропустили ее без малейших препятствий, потому что исполняли прямой приказ хозяйки – девушка может приходить в любое время суток. Сердце Элинды сразу сжалось, она поняла, за чем приходила Ариана. Женщина подняла трясущуюся руку, и опасения подтвердились – кольца не было.</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Правительница с несколькими стражниками выбежали на улицу, и увидели удаляющийся силуэт. Они кинулись в погоню и настигли ее уже возле старой каплицы. Находилась она на самом краю города, куда раньше ходили молиться, но потом построили новую, поближе к храму, а эту обнесли невысоким забором и почти о ней забыли. Как выяснилось позже, там открывался портал, через который Ариана приходила к нам…</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Вдруг старуха замолчала. Я посмотрела на нее, и увидела, как по уродливой щеке стекает слеза.</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Если хочешь, я покажу тебе то, что случилось дальше,- сдавленно произнесла она, и протянула ко мне руку со скрюченными пальцами.</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Я боялась к ней притрагиваться, хотя видела, что женщина не собирается причинять мне вред. Мне необходимо было знать, что произошло, и, опустив веки, я дотронулась холодными пальцами до ее обжигающе горячей ладони.</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Открыв глаза, я увидела, что нахожусь практически на том самом месте, где впервые встретилась с серыми людьми. Только на самом деле я не была собой, а словно смотрела глазами другого человека, действия и чувства которого не зависели от моей воли.</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Хоть бы успеть открыть портал»- подумала я, и прошептала:</w:t>
      </w:r>
    </w:p>
    <w:p>
      <w:pPr>
        <w:pStyle w:val="Style15"/>
        <w:spacing w:lineRule="auto" w:line="276"/>
        <w:ind w:firstLine="705"/>
        <w:jc w:val="both"/>
        <w:rPr/>
      </w:pPr>
      <w:r>
        <w:rPr>
          <w:rFonts w:cs="Times New Roman" w:ascii="Times New Roman" w:hAnsi="Times New Roman"/>
          <w:sz w:val="28"/>
          <w:szCs w:val="28"/>
          <w:lang w:val="en-US"/>
        </w:rPr>
        <w:t>-Erinelle ruta sonio.</w:t>
      </w:r>
    </w:p>
    <w:p>
      <w:pPr>
        <w:pStyle w:val="Style15"/>
        <w:spacing w:lineRule="auto" w:line="276"/>
        <w:ind w:firstLine="705"/>
        <w:jc w:val="both"/>
        <w:rPr/>
      </w:pPr>
      <w:r>
        <w:rPr>
          <w:rFonts w:cs="Times New Roman" w:ascii="Times New Roman" w:hAnsi="Times New Roman"/>
          <w:sz w:val="28"/>
          <w:szCs w:val="28"/>
          <w:lang w:val="en-US"/>
        </w:rPr>
        <w:t>-</w:t>
      </w:r>
      <w:r>
        <w:rPr>
          <w:rFonts w:cs="Times New Roman" w:ascii="Times New Roman" w:hAnsi="Times New Roman"/>
          <w:sz w:val="28"/>
          <w:szCs w:val="28"/>
        </w:rPr>
        <w:t>Стой</w:t>
      </w:r>
      <w:r>
        <w:rPr>
          <w:rFonts w:cs="Times New Roman" w:ascii="Times New Roman" w:hAnsi="Times New Roman"/>
          <w:sz w:val="28"/>
          <w:szCs w:val="28"/>
          <w:lang w:val="en-US"/>
        </w:rPr>
        <w:t>!</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Я обернулась и увидела красивую женщину лет тридцати восьми с длинными растрепанными по плечам золотистыми волосами. Одета она была в шелковую ночную рубашку бежевого цвета, ноги обуты в комнатные тапочки в тон одеянию. Женщина остановилась в метрах пяти от меня, жестом приказав трем воинам с обнаженными мечами сделать то же самое.</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Нужно потянуть время, иначе – всё пропало». Я уверенно посмотрела на своих преследователей, скрестила руки на груди, словно даже не собиралась никуда убегать и с вызовом произнесла:</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Элинда, ты сама виновата! Я тебя любила как подругу, как родную мать, а ты меня предала.</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Золотоволосая женщина отшатнулась, словно от удара плётки. Вдруг я почувствовала вокруг нее странную ауру, почти видимую физически. Отчаяние и боль – вот что она переживала сейчас. Портал тем временем почти открылся, я ощутила за спиной что-то наподобие вихря, который становился всё сильнее.</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Как ты можешь так говорить? Я ведь отдавала тебе всё…</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Всё?- я подняла руку с кольцом, надетым на средний палец, и довольно нагло улыбнулась,- Если бы ты отдавала всё, я не стала бы воровкой, правда?</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Не делай этого, верни кольцо. Ты ведь знаешь, ты слышала легенду! Тебе оно не нужно, но мы без него не сможем!</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Внезапно я сильно разозлилась. Что за сказки? И она думает, что я в это поверю? Ей просто жалко такой красивой вещички для меня, вот и всё. Зачем находить глупые отговорки? Ничего, я сама добьюсь своего.</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 xml:space="preserve">-Когда-нибудь… лет через сто, Элинда, может я верну тебе кольцо.- произнесла я с насмешкой. </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Портал наконец открылся, и я сделала шаг назад, внутрь еле видимой, но сильной воронки, которая была похожа на маленькое торнадо. Стражники только теперь кинулись ко мне, но было поздно.</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Ха, вы бы ещё дольше думали, идиоты»</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Будь ты проклята, Ариана! И через сто лет…-донеслись до меня слова королевы, полные слёз и отчаяния.</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 xml:space="preserve">Я так и не услышала, что королева сказала дальше, звуки стали приглушенными, будто под водой, портал затянул меня с огромной силой. Я зажмурила глаза, а когда наконец решилась их открыть, увидела, что снова нахожусь в камере со старухой. Мне показалось, будто по моей щеке что-то ползет вниз. Коснувшись лица, я посмотрела на пальцы, увидела на них каплю солёной жидкости, и только сейчас поняла, что плачу. </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Женщина молча смотрела на меня. Наконец, немного справившись со своими мыслями, я спросила:</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Но почему?...</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Почему Ариана так поступила? Или почему я не смогла ее остановить?</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Вы?- я удивленно посмотрела на серое безобразное лицо, и только сейчас увидела еле просматриваемые черты во внешности, напоминающие…- Вы – Элинда?</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Совсем не похожа, правда?- горько усмехнулась моя собеседница.</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Что с Вами случилось?</w:t>
      </w:r>
    </w:p>
    <w:p>
      <w:pPr>
        <w:pStyle w:val="Style15"/>
        <w:spacing w:lineRule="auto" w:line="276"/>
        <w:ind w:firstLine="705"/>
        <w:jc w:val="both"/>
        <w:rPr/>
      </w:pPr>
      <w:r>
        <w:rPr>
          <w:rFonts w:cs="Times New Roman" w:ascii="Times New Roman" w:hAnsi="Times New Roman"/>
          <w:sz w:val="28"/>
          <w:szCs w:val="28"/>
        </w:rPr>
        <w:t>-Все мои предки были жрецами, людьми, обладающими магическим даром. Но никто из нас никогда не применял свою силу для зла. Проклятье, что вырвалось у меня, ударило не только по Ариане, но и по мне самой. Сейчас, спустя столетие, понимаю, что тогда сделала огромную ошибку. Она была просто капризным ребенком, который хотел внимания и не понимал, что поступает плохо. А я была чересчур добра и наивна.</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 xml:space="preserve">Я же чувствовала, что ее гложут  недобрые мысли, но вместо того, чтобы поговорить с ней, предпочла закрыть на это глаза. Любовь сделала меня слепой настолько, что начала доверять ей больше, чем самой себе. Даже когда Ариана стояла возле того злополучного портала, я верила, что она одумается и не перешагнет черту. Знаю, глупо, но так уж получилось. </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После исчезновение кольца из нашего мира наш город был оторван от реальности и затерялся во временном пространстве. Мы оказались запертыми в клетку, из которой нет выхода.</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Но… Кольцо теперь здесь, значит, всё может стать, как раньше?- спросила я, борясь с комком в горле, который мешал мне говорить.</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Королева опустила глаза.</w:t>
      </w:r>
    </w:p>
    <w:p>
      <w:pPr>
        <w:pStyle w:val="Style15"/>
        <w:spacing w:lineRule="auto" w:line="276"/>
        <w:ind w:firstLine="705"/>
        <w:jc w:val="both"/>
        <w:rPr/>
      </w:pPr>
      <w:r>
        <w:rPr>
          <w:rFonts w:cs="Times New Roman" w:ascii="Times New Roman" w:hAnsi="Times New Roman"/>
          <w:sz w:val="28"/>
          <w:szCs w:val="28"/>
        </w:rPr>
        <w:t>-Не так всё просто, девочка моя. Разбитую чашу уже не склеить, ей дорога одна – на помойку. Судьба свершилась, кольцо вернулось и теперь наши души могут быть свободны. До захода солнца город со всеми его жителями исчезнет навсегда. И тебе придется остаться, без этого кольца ты не откроешь дверь. Так уж подействовало проклятье.</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Я медленно сползла с краешка кровати на холодный пол. Неизбежность и страх нахлынули на меня волной, сознание затуманилось и казалось, что мозг взорвется на тысячи кусочков. Я не плакала, просто сидела так, словно статуя и смотрела перед собой пустым взглядом, пока не почувствовала на плече теплую руку.</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Попрощайся с ними,- донесся будто издалека голос Элинды.</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Что?</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Ты думаешь о своих близких, о том, как им будет больно… Я чувствую тебя очень хорошо, Нэнси,- моя собеседница немного помолчала, размышляя о чем-то,- Послушай, я отправлю тебя в твой мир на один час, не больше. Позволь,- она взяла перочинный ножик, который я просто бросила на кровать и отрезала клок моих волос. Я при этом даже не шелохнулась,- Как только окажешься дома, сними кольцо. Оденешь его через час или раньше, постарайся за это время уладить свои дела… Если не успеешь, я верну тебя сама.</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Королева положила прядь себе на ладонь, дунула на нее, и…</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w:t>
      </w:r>
    </w:p>
    <w:p>
      <w:pPr>
        <w:pStyle w:val="Style15"/>
        <w:spacing w:lineRule="auto" w:line="276"/>
        <w:ind w:firstLine="705"/>
        <w:jc w:val="both"/>
        <w:rPr/>
      </w:pPr>
      <w:r>
        <w:rPr>
          <w:rFonts w:cs="Times New Roman" w:ascii="Times New Roman" w:hAnsi="Times New Roman"/>
          <w:sz w:val="28"/>
          <w:szCs w:val="28"/>
        </w:rPr>
        <w:t>Я очнулась возле лестницы, что вела на чердак. Неужели этого всего не было, просто разгорелась фантазия? Но вдруг  почувствовала, как что-то сильно обожгло мне палец. Кольцо! Я быстро сняла его с руки, и жжение прекратилось.</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Нэнси, что с тобой? На тебе лица нет!</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Подняв голову, я увидела перед собой Марка, который с волнением, почти испугано смотрел на меня своими большими глазами. Медленно опустив голову, взглянула на свои наручные часы – «17.42»… Как мне хотелось успокоить его, сказать, что всё нормально, что я люблю его, но язык словно опух и совершенно не слушался, поэтому я только покачала головой и вдруг заревела в полный голос.</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Марк тут же поднял меня на руки и, бережно прижимая к себе, как хрупкое сокровище, занес в комнату, положил на диван, затем присел рядом.</w:t>
      </w:r>
    </w:p>
    <w:p>
      <w:pPr>
        <w:pStyle w:val="Style15"/>
        <w:spacing w:lineRule="auto" w:line="276"/>
        <w:ind w:firstLine="705"/>
        <w:jc w:val="both"/>
        <w:rPr/>
      </w:pPr>
      <w:r>
        <w:rPr>
          <w:rFonts w:cs="Times New Roman" w:ascii="Times New Roman" w:hAnsi="Times New Roman"/>
          <w:sz w:val="28"/>
          <w:szCs w:val="28"/>
        </w:rPr>
        <w:t>-Котёнок, что случилось? Просто расскажи мне, и тебе станет легче, вот увидишь,- он пальцами погладил меня по щеке, и от этого жеста я почти сразу успокоилась.</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Немного подумав, я решила всё-таки рассказать ему. Он точно поверит, он почувствует, что это не бред сумасшедшей, а страшная, но правда. Этот парень за три с половиной года нашего знакомства поддерживал меня и всегда старался понять, даже когда вела себя не как взрослая двадцатилетняя девушка, а маленький избалованный ребенок. Он был самым родным, самым нежным и самым МОИМ человеком из всех на земле.</w:t>
      </w:r>
    </w:p>
    <w:p>
      <w:pPr>
        <w:pStyle w:val="Style15"/>
        <w:spacing w:lineRule="auto" w:line="276"/>
        <w:ind w:firstLine="705"/>
        <w:jc w:val="both"/>
        <w:rPr/>
      </w:pPr>
      <w:r>
        <w:rPr>
          <w:rFonts w:cs="Times New Roman" w:ascii="Times New Roman" w:hAnsi="Times New Roman"/>
          <w:sz w:val="28"/>
          <w:szCs w:val="28"/>
        </w:rPr>
        <w:t>Рассказ мой занял минут двадцать, и всё это время сопровождался рыданиями, но Марк слушал не перебивая, немножко хмуря брови и всё время держа меня за руку.</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Когда я закончила, он крепко сжал мои руки и спросил:</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Значит, тебе нужно вернуть кольцо в тот мир до захода солнца, а потом?</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Потом я исчезну навсегда вместе с ними, так сказала королева. Марк, ты же веришь мне? Понимаю, такие россказни звучат ужасно глупо, но это не сон, и не галлюцинации. Ты же знаешь, число «100» преследовало меня всегда, и…</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Чшш,- парень поднялся и обнял меня,- Я верю. Но теперь надо подумать, как выпутаться из этой ситуации. Может, просто выброси это кольцо, да и хрен с ним?</w:t>
      </w:r>
    </w:p>
    <w:p>
      <w:pPr>
        <w:pStyle w:val="Style15"/>
        <w:spacing w:lineRule="auto" w:line="276"/>
        <w:ind w:firstLine="705"/>
        <w:jc w:val="both"/>
        <w:rPr/>
      </w:pPr>
      <w:r>
        <w:rPr>
          <w:rFonts w:cs="Times New Roman" w:ascii="Times New Roman" w:hAnsi="Times New Roman"/>
          <w:sz w:val="28"/>
          <w:szCs w:val="28"/>
        </w:rPr>
        <w:t xml:space="preserve">-Она отрезала прядь,- я провела рукой по волосам в том месте, где Элинда чиркнула ножом,- И если я не вернусь через час, она заберет меня обратно сама. </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Снова взглянула на часы. Они показывали «18.10».</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Марк нахмурился сильнее, и чуть склонив голову набок, сказал:</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Покажи-ка мне это колечко.</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З-зачем?</w:t>
      </w:r>
    </w:p>
    <w:p>
      <w:pPr>
        <w:pStyle w:val="Style15"/>
        <w:spacing w:lineRule="auto" w:line="276"/>
        <w:ind w:firstLine="705"/>
        <w:jc w:val="both"/>
        <w:rPr/>
      </w:pPr>
      <w:r>
        <w:rPr>
          <w:rFonts w:cs="Times New Roman" w:ascii="Times New Roman" w:hAnsi="Times New Roman"/>
          <w:sz w:val="28"/>
          <w:szCs w:val="28"/>
        </w:rPr>
        <w:t>-Да просто хочу на него взглянуть.</w:t>
      </w:r>
    </w:p>
    <w:p>
      <w:pPr>
        <w:pStyle w:val="Style15"/>
        <w:spacing w:lineRule="auto" w:line="276"/>
        <w:ind w:firstLine="705"/>
        <w:jc w:val="both"/>
        <w:rPr/>
      </w:pPr>
      <w:r>
        <w:rPr>
          <w:rFonts w:cs="Times New Roman" w:ascii="Times New Roman" w:hAnsi="Times New Roman"/>
          <w:sz w:val="28"/>
          <w:szCs w:val="28"/>
        </w:rPr>
        <w:t>Я разжала мокрую от пота ладонь и протянула ему проклятый предмет. Парень взял его, затем встал с дивана и подошел к окну, чтобы получше разглядеть красно-зелёный камень.</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Говоришь, через час или раньше?- задумчиво произнес Марк, и тут я всё поняла.</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НЕТ! НЕ СМЕЙ!- я рванулась к нему, но он уже одел кольцо на мизинец.</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Я люблю тебя, правда, сильно люблю,- прошептал парень.</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Медленно, словно во сне, я в последний раз взглянула в серо-зелёные глаза, которые смотрели спокойно, и кажется, улыбались. Так умел улыбаться только он… одними глазами. Руки мои прошли просто сквозь то место, где долю секунды назад стоял Марк и зачерпнули воздух. Потом я повалилась на колени, задыхаясь от рыданий, сдавивших грудную клетку.</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Нэнси, что…- в комнату заглянула мама, но у меня не было сил отвечать на какие-либо вопросы.</w:t>
      </w:r>
    </w:p>
    <w:p>
      <w:pPr>
        <w:pStyle w:val="Style15"/>
        <w:spacing w:lineRule="auto" w:line="276"/>
        <w:ind w:firstLine="705"/>
        <w:jc w:val="both"/>
        <w:rPr/>
      </w:pPr>
      <w:r>
        <w:rPr>
          <w:rFonts w:cs="Times New Roman" w:ascii="Times New Roman" w:hAnsi="Times New Roman"/>
          <w:sz w:val="28"/>
          <w:szCs w:val="28"/>
        </w:rPr>
        <w:t xml:space="preserve">Я рывком поднялась и выбежала из комнаты, потом наспех одела босоножки и, не обращая внимания на крики встревоженной родительницы, отправилась прочь из дома, куда – не имела понятия. </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 xml:space="preserve">Как теперь жить? И стоит ли вообще жить без смысла, но с ужасной тяжестью на душе от страшной мысли, которая раздирала мое естество: «Его больше нет». Это проклятие… Оно забрало у меня самое ценное, единственное, которое было несоизмеримо дороже, чем душа. </w:t>
      </w:r>
    </w:p>
    <w:p>
      <w:pPr>
        <w:pStyle w:val="Style15"/>
        <w:spacing w:lineRule="auto" w:line="276"/>
        <w:ind w:firstLine="705"/>
        <w:jc w:val="both"/>
        <w:rPr>
          <w:rFonts w:ascii="Times New Roman" w:hAnsi="Times New Roman" w:cs="Times New Roman"/>
          <w:sz w:val="28"/>
          <w:szCs w:val="28"/>
        </w:rPr>
      </w:pPr>
      <w:r>
        <w:rPr>
          <w:rFonts w:cs="Times New Roman" w:ascii="Times New Roman" w:hAnsi="Times New Roman"/>
          <w:sz w:val="28"/>
          <w:szCs w:val="28"/>
        </w:rPr>
        <w:t>В ушах стоголосым эхом отдавались слова, которые потом будут сниться мне в кошмарах: «Я люблю тебя, правда, сильно люблю»…</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4:40:00Z</dcterms:created>
  <dc:creator>Aratta</dc:creator>
  <dc:description/>
  <cp:keywords/>
  <dc:language>en-US</dc:language>
  <cp:lastModifiedBy>Aratta</cp:lastModifiedBy>
  <dcterms:modified xsi:type="dcterms:W3CDTF">2011-05-31T18:37:00Z</dcterms:modified>
  <cp:revision>36</cp:revision>
  <dc:subject/>
  <dc:title/>
</cp:coreProperties>
</file>